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exact" w:line="240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взаимодействия Думы Соликамского </w:t>
      </w:r>
    </w:p>
    <w:p>
      <w:pPr>
        <w:pStyle w:val="Style20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111111"/>
          <w:spacing w:val="2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ях установления порядка формирования рекомендаций Думы Соликамского городского округа, в соответствии со статьей 23 Устава Соликамского городского округа,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Style20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заимодействия Думы Соликамского городского округа 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.</w:t>
      </w:r>
    </w:p>
    <w:p>
      <w:pPr>
        <w:pStyle w:val="ConsPlusNormal1"/>
        <w:widowControl/>
        <w:spacing w:lineRule="exact" w:line="360"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Н. Самоуков                                                      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spacing w:lineRule="exact" w:line="24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№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20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ия Думы Соликамского городского округа </w:t>
      </w:r>
    </w:p>
    <w:p>
      <w:pPr>
        <w:pStyle w:val="Style20"/>
        <w:spacing w:lineRule="exact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</w:t>
      </w:r>
    </w:p>
    <w:p>
      <w:pPr>
        <w:pStyle w:val="Style20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взаимодействия Думы Соликамского городского округа (далее - Дума) и администрации Соликамского городского округа (далее – Администрация) при формировании рекомендаций Думы Соликамского городского округа с целью их реализации в период исполнения бюджета на очередной год и плановый период.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одготовки проекта решения Думы о рекомендациях Думы Думой создается рабочая групп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ормированию рекомендаций Думы Соликамского городского округа (далее – рабочая группа) из равного числа представителей Думы и Администрации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создается до 1 июня текущего года в порядке, предусмотренном Регламентом Думы. Руководителем рабочей группы назначается депутат из числа членов рабочей группы.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Депутаты Думы направляют предложения по мероприятиям (далее - предложения), для включения в проект решения о рекомендациях Думы, в рабочую группу в течение 30 календарных дней со дня принятия решения о создании рабочей группы. </w:t>
      </w:r>
    </w:p>
    <w:p>
      <w:pPr>
        <w:pStyle w:val="Style20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ложения должны относиться </w:t>
      </w:r>
      <w:r>
        <w:rPr>
          <w:rFonts w:cs="Times New Roman" w:ascii="Times New Roman" w:hAnsi="Times New Roman"/>
          <w:sz w:val="28"/>
          <w:szCs w:val="28"/>
        </w:rPr>
        <w:t xml:space="preserve">к компетенции органов местного самоуправления Соликамского городского округа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ть направлены на решение вопросов местного знач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чая группа собирает и обобщает предложения депутатов. В случае дублирования предложений депутатов рабочая группа исключает одно из повторяющихся предложений, поступившее последним.</w:t>
      </w:r>
    </w:p>
    <w:p>
      <w:pPr>
        <w:pStyle w:val="Style20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ный перечень предложений депутатов рабочая группа направляет главе городского округа – главе администрации Соликамского городского округа  (далее – Глава городского округа) для рассмотрения целесообразности, возможности (невозможности, с указанием причин) реализации данных предложений и возможных сроках их реализации. </w:t>
      </w:r>
    </w:p>
    <w:p>
      <w:pPr>
        <w:pStyle w:val="Style20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а городского округа в срок, не превышающий 15 рабочих дней, направляет ответ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ий информацию о целесообразности, возможности и возможных сроках реализации каждого конкретного предложения, в рабочую группу.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чая группа формирует проект решения о рекомендациях Думы с учётом полученной от Главы городского округа информации и направляет в Думу для рассмотрения всеми постоянными депутатскими комиссиями, в Контрольно-счетную палату Соликамского городского округа, Главе городского округа для подготовки и представления заключ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Формирование проекта решения осуществляется путем голосования членов рабочей группы. Решение о включении в проект решения каждого предложения в качестве рекомендации  принимается большинством голосов присутствующих на заседании членов рабочей группы. В случае равенства голосов решающим является голос руководителя рабочей группы.</w:t>
      </w:r>
    </w:p>
    <w:p>
      <w:pPr>
        <w:pStyle w:val="Style20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на заседание Думы проекта решения о рекомендациях Думы осуществляется постоянной депутатской комиссией по экономической политике и бюджету.</w:t>
      </w:r>
    </w:p>
    <w:p>
      <w:pPr>
        <w:pStyle w:val="Style20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олномочия рабочей группы прекращаются в момент принятия решения о рекомендациях Думой.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Дума принимает решение о рекомендациях Думы не позднее 1 октября текущего года. 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рекомендациях Думы носит срочный характер и рассчитано на трехлетний период, по окончании которого может быть принято новое решение о рекомендациях Думы в соответствии с настоящим порядком.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рекомендациях Думы подлежит опубликованию в газете «Соликамский рабочий».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рекомендациях Думы направляется Главе городского округа для включения мероприятий в муниципальные программы, </w:t>
      </w:r>
      <w:r>
        <w:rPr>
          <w:sz w:val="28"/>
          <w:szCs w:val="28"/>
        </w:rPr>
        <w:t>в проект бюджета на очередной год и плановый перио</w:t>
      </w:r>
      <w:r>
        <w:rPr>
          <w:rFonts w:cs="Times New Roman" w:ascii="Times New Roman" w:hAnsi="Times New Roman"/>
          <w:sz w:val="28"/>
          <w:szCs w:val="28"/>
        </w:rPr>
        <w:t>д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х дальнейшей реализации.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Дума осуществляет контроль за исполнением решения о рекомендациях Думы в соответствии с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.</w:t>
      </w:r>
    </w:p>
    <w:p>
      <w:pPr>
        <w:pStyle w:val="Style20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ходе осуществления контроля за исполнением решения о рекомендациях Ду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лучае возникновения обстоятельств, препятствующих исполнению той или иной рекомендации, либо в связи с потерей актуальности рекомендации, в решение о рекомендациях Думы </w:t>
      </w:r>
      <w:r>
        <w:rPr>
          <w:rFonts w:cs="Times New Roman" w:ascii="Times New Roman" w:hAnsi="Times New Roman"/>
          <w:sz w:val="28"/>
          <w:szCs w:val="28"/>
        </w:rPr>
        <w:t>могут быть внесены изменения либо оно может быть признано утратившим 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внесения соответствующего проекта решения в соответствии с Регламентом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Style20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городского округа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заимодействия Думы Соликамского городского округа 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по поручению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от 28.07.2022 г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твердить Порядок взаимодействия Думы Соликамского городского округа 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 (далее - Порядок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снову предлагаемого Порядка  взят механизм взаимодействия Думы Соликамского городского округа и администрации Соликамского городского округа  отработанный при подготовке решения Думы Соликамского городского округа от 26.10.2022 № 185 «О рекомендациях Думы Соликамского городского округ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орядок позволит эффективнее организовать процесс взаимодействия Думы Соликамского городского округа с администрацией Соликамского городского округа при подготовке и принятии решения о рекомендациях Думы Соликамского городского округа, а также соблюсти интересы обеих сторон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ля подготовки проекта решения о рекомендациях Думы Соликамского городского округа предлагается создание рабочей группы Думы Соликамского городского округ и администрации Соликамского городского округа на паритетных началах до 1 июня текущего год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рабочей группы назначается депутат. Решения рабочей группы принимаются большинством голосов от присутствующих. В случае равенства голосов голос руководителя является решающим.</w:t>
      </w:r>
    </w:p>
    <w:p>
      <w:pPr>
        <w:pStyle w:val="Style20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Решение о рекомендациях принимается не позднее 1 октября текущего года</w:t>
      </w:r>
      <w:r>
        <w:rPr>
          <w:rFonts w:cs="Calibri" w:ascii="Calibri" w:hAnsi="Calibri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Главе городского округа для включения мероприятий муниципальные программы и их дальнейшей реализации.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 М.Л.Томили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– ЭКОНОМИЧЕСКОЕ ОБОСНОВАНИЕ</w:t>
      </w:r>
    </w:p>
    <w:p>
      <w:pPr>
        <w:pStyle w:val="Style20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городского округа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заимодействия Думы Соликамского</w:t>
      </w:r>
    </w:p>
    <w:p>
      <w:pPr>
        <w:pStyle w:val="Normal"/>
        <w:spacing w:lineRule="exact" w:line="240"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ского округа 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не повлечет дополнительных затрат средств бюджета Соликамского городского округа.</w:t>
        <w:tab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Style20"/>
        <w:spacing w:lineRule="exact" w:line="240" w:before="0" w:after="4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 правовых актов, подлежащих отмене, приостановлению, изменению, дополнению или принятию в связи с принятием проекта решения Думы Соликамского городского округа «Об утверждении Порядка взаимодействия Думы Соликамского городского округа 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не требует отмены, приостановления, внесения изменений и дополнений в муниципальные правовые акты.</w:t>
      </w:r>
    </w:p>
    <w:p>
      <w:pPr>
        <w:pStyle w:val="22"/>
        <w:shd w:fill="auto" w:val="clear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/>
        <w:ind w:left="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Style20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Style w:val="21"/>
          <w:rFonts w:cs="Times New Roman" w:ascii="Times New Roman" w:hAnsi="Times New Roman"/>
          <w:i w:val="false"/>
          <w:sz w:val="28"/>
          <w:szCs w:val="28"/>
          <w:lang w:eastAsia="en-US"/>
        </w:rPr>
        <w:t>отсутствии необходимости про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оценки регулирующего воздействия проекта решения Думы Соликамского городского округа «Об утверждении Порядка взаимодействия Думы Соликамского  городского округа и администрации Соликамского городского округа по формированию рекомендаций Думы Соликамского городского округа с целью их реализации в период исполнения бюджета на очередной год и плановый пери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 xml:space="preserve">не устанавливает новые и не изменяет ранее предусмотренные муниципальными нормативными правовыми актами обязанности для субъектов предпринимательской и инвестиционной деятельности, </w:t>
      </w:r>
      <w:r>
        <w:rPr>
          <w:color w:val="000000"/>
          <w:sz w:val="28"/>
          <w:szCs w:val="28"/>
        </w:rPr>
        <w:t>в связи с чем, отсутствует необходимость проведения оценки его регулирующего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10"/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(2) + 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7:00Z</dcterms:created>
  <dc:creator>User</dc:creator>
  <dc:description/>
  <cp:keywords/>
  <dc:language>en-US</dc:language>
  <cp:lastModifiedBy>User</cp:lastModifiedBy>
  <dcterms:modified xsi:type="dcterms:W3CDTF">2023-03-24T10:30:00Z</dcterms:modified>
  <cp:revision>10</cp:revision>
  <dc:subject/>
  <dc:title>Приложение</dc:title>
</cp:coreProperties>
</file>